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8: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207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8:2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des C Bev S Hochdorf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fahren, dass die Manor  Verteilzentrale im Vollbrand steht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Nachbeben hat bei der bereits eingestürzten  Halle einen Brand hervorgerufen der ausser Kontrolle geraten ist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ochdorf Manor  Verteilzentrum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andausdehnung Richtung West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C Bev Hochdorf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uerwehr Hochdorf ist informiert aber besitzt zu wenig  Mittel.</w:t>
            </w:r>
          </w:p>
        </w:tc>
      </w:tr>
    </w:tbl>
    <w:p>
      <w:pPr>
        <w:pStyle w:val="Formatvorlage3"/>
        <w:jc w:val="left"/>
        <w:rPr>
          <w:lang w:val="de-DE" w:eastAsia="en-US"/>
        </w:rPr>
      </w:pPr>
      <w:r>
        <w:rPr>
          <w:lang w:val="de-DE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10T12:49:00Z</dcterms:modified>
  <cp:revision>35</cp:revision>
  <dc:subject/>
  <dc:title>Lageverarbeitungszyklus - Fallbeispiel 1</dc:title>
</cp:coreProperties>
</file>